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$$com.apple.quarantineq/0082;67ae0aff;iZip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